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８年度　社団法人　札幌青年会議所</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393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九回理事会</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58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８年９月２５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木</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０～</w:t>
      </w:r>
    </w:p>
    <w:p>
      <w:pPr>
        <w:pStyle w:val="Normal"/>
        <w:ind w:firstLine="58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札幌第一ホテル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議事録</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開会</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w:t>
      </w:r>
    </w:p>
    <w:p>
      <w:pPr>
        <w:pStyle w:val="Style18"/>
        <w:ind w:left="21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ＪＣＩクリード唱和　　　　　　　　　　　　　　　　　　　　　　　　　　　　　　清水理事３．ＪＣ宣言朗読並びに綱領唱和　　　　　　　　　　　　　　　　　　　　　　　　　　石川理事</w:t>
      </w:r>
    </w:p>
    <w:p>
      <w:pPr>
        <w:pStyle w:val="Style18"/>
        <w:ind w:left="63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出席者の確認　　　　　　　　　　　　　　　　　　　　　　　　　　　　　　総務運営委員会理事長／金井英樹　</w:t>
      </w:r>
    </w:p>
    <w:p>
      <w:pPr>
        <w:pStyle w:val="Style18"/>
        <w:ind w:left="63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副理事長／佐々木和弘・竹達孝幸・齊田博文</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専務理事／小澤輝真</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監事／我孫子周</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任理事／鈴木博昭・川村忠</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池崎潤・伊澤祐輔・荒木健介・清水是宏・岡澤邦幸・石川信行</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オブサーバー／熱田直樹・斉藤大輔・小田切英樹・佐原洋史・田中良弘・畑谷昌秋・白戸君央</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欠席者／岡本常彦・松井貞憲・玉越勇吉・本村信人・川田眞範</w:t>
      </w:r>
    </w:p>
    <w:p>
      <w:pPr>
        <w:pStyle w:val="Normal"/>
        <w:ind w:left="838" w:hanging="62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議事録並びに資料の確認　　　　　　　　　　　　　　　　　　　　　　　　　総務運営委員会</w:t>
      </w:r>
    </w:p>
    <w:p>
      <w:pPr>
        <w:pStyle w:val="Normal"/>
        <w:ind w:firstLine="21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議事録署名人及び作成者の指名　　　　　　　　　　　　　　　　署名人　伊澤理事・岡澤理事</w:t>
      </w:r>
    </w:p>
    <w:p>
      <w:pPr>
        <w:pStyle w:val="Normal"/>
        <w:ind w:firstLine="21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作成者 　　総務運営委員会</w:t>
      </w:r>
    </w:p>
    <w:p>
      <w:pPr>
        <w:pStyle w:val="Normal"/>
        <w:ind w:firstLine="21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理事長挨拶　　　　　　　　　　　　　　　　　　　　　　　　　　　　　　　　　金井理事長</w:t>
      </w:r>
    </w:p>
    <w:p>
      <w:pPr>
        <w:pStyle w:val="Normal"/>
        <w:ind w:left="567" w:right="42"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第九回の理事会にお集まりいただきましてありがとうございました。今日はいよいよ１２月最後の例会の協議案件も上がってきました。先月の理事会や臨時総会において次年度も承認をいただき、いよいよ今年も終わりが見えてきたということを実感してきました。しかし、今日は理事会で設けさせていただきますが、いよいよ今年度大きな事業でありますまちづくりフェスタが１０日後に迫ってきました。いつもならここで理事長がする話として、そろそろ終わりが見えてきたという話もしますが、まだまだ私としましても終わるわけにはいかない、まだまだやる気モードで頑張ってまいります。今日も昼から１０月発行のＪＣニュースの会談としまして札幌タイムスの藤野社長とお話しさせていただきました。そして、まちづくりフェスタのＰＲということでもお話をさせていただきました。外部の方とまちづくりフェスタについて色々お話をさせていただくと、いよいよ本当に開催間近なのだと実感しているのですが、我々が考えている以上に期待度が高いようです。是非とも何度も申しておりますけれどもここにいる理事会構成メンバーの皆様、委員長オブサーバーのはじめとする全メンバー一丸となった形の中で当日を迎えたいと思いますので、改めましてよろしくお願いいたします。話は変わりますが私も色々な方とお会いする中でお話をお聞きするのですが、先日ある会社の会長の方と２時間ほどお話をさせていただき、非常に為になるお話をいただきました。私も今は事業を行っており専務という立場で、入ってからは十数年経ちます。入った時は当然雑巾がけから始まりました。印刷業を行っておりますが、全く分からない状態でただ諸先輩や上司から言われるままに対応をしておりました。しかし今でもよく記憶しているのは、たぶん皆様も経験しているとは思いますが、口ばっかりの先輩や上司がいると思います。話すことは達者ですし、聞けばなるほどと思うのですが、実際その先輩や上司が行っているのかというと、あまり行っていなく、ふんぞり返ってただ口で言うだけで、そんな姿を見ていると私もひどい先輩や上司だと思っていましたが、たぶん今は皆様企業に代表者であり、組織の中核をなす役職をされている方たちばかりですので、そのような経験を色々な場面でご経験されていると思います。もしかするとＪＣでもそのような経験があったかと思います。なぜこのような話をするかと言いますと、今お話をさせていただいたある会長のお話の中で、会社の社長として、部下に対してどのような立ち振る舞いが必要であるかということは、やはり自分が率先して行動する姿を他の人間に見せないとそれは全く意味がないと。その中の引用で山本五十六の有名な一節を披露させていただきます。「やってみせ、言って聞かせてさせてみせ。褒めてやらねば人は動かず。話し合い耳を傾け承認し、任せてやらねば人は育たず。」この一節をその会長が淀みなくおっしゃいました。まさに、人を育てる部分においては自分も率先して行わなくてはだめだと、今年の私のＪＣの所信の中にも書かせていただきましたが、率先能動的に運動を展開しようではないかと、積極的な活動をしようではないかと常日頃言わせていただきました。私が理事長をしているから偉いのではなく、あくまでも今年の役割の中で理事長をさせていただいているわけでありまして、決して偉くもなく私が率先して行わなくては決してまちづくりフェスタはできないと思っております。是非とも残り１０日ではありますが、これはあくまでも事業までの時間軸の１０日ではありません。この事業をきっかけに当然外部に発信する部分としては、札幌の未来像を描いていこうではないか、多くの市民と手を取り合ってまちづくりを勧めようではないかという対外的な発信の場ではありますが、実は人づくりという部分でも重要であります。私は残念ながら今年４０歳という節目を迎えまして残ることは叶いませんが、まだまだこのまちづくりフェスタに関わっている多くのメンバーは次年度以降もＪＣに在籍しております。是非ともこのような経験をふまえて、まず自分が規範として行ってみて、それを見せやらせ、そして褒め人を育てていっていただきたいと強く思います。事業が大きくなればなるほど達成感は大きいと思います。しかしその先に何があるのかということをしっかりイメージして、特に委員長の皆様は各委員会のメンバーを導かれる委員長として、是非とも次に繋がるお話をしていただきたいと思いますし、そのような委員長の後ろ姿をメンバーの皆様に見せていただきたいと思います。当然のことながら理事者の皆様も同じであります。我々実行側の役員も一様に同じであります。どうしても外部の方と話をすれば全面的に先行する、うわべだけの情報だけで、「すごいですね。期待できて楽しそうですね。」と言われますけれども、我々が行う事業と考えるならば、必ず大きな成果があった、その後に何が繋がるか、何が迎えられるのかということをしっかりイメージし、それは年初冒頭より話をさせていただいておりますが、どうしてもこの時期日々の目先の実務レベルで、てんやわんやすることは私も経験している中でありますが、だからこそここにいる皆様が行動規範として見せていただきたいと思います。そうすれば必ずまちづくりフェスタという事業も大きな成果を迎えられますし、次年度以降も素晴らしい人材がこの組織の中に育っていくと私は確信しております。本当に昔の方は良い話をされて、それを実践しているのだと、そして実践している企業は伸びているのだと思います。企業もＪＣも私の価値観の中では同じであります。なんとしてでもこのまちづくりフェスタ、そしてその先に見える札幌の未来を描く我々としましても、今一度ご確認いただく中で、ＬＯＭ一丸となって１０月５日を迎えたいと思います。本当にお願いばかりになりますが、いよいよ終わりが見えてきたと言いながらも私もまだまだ１２月３１日まで頑張らせていただきますので、今日は冒頭のお願いと決意表明という形の中で本日の理事会の冒頭のご挨拶に代えさせていただきます。一日どうぞよろしくお願いいたします。ありがとうございました。</w:t>
      </w:r>
    </w:p>
    <w:p>
      <w:pPr>
        <w:pStyle w:val="Normal"/>
        <w:ind w:left="718" w:right="42" w:firstLine="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2"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　　　　　　　　　　　　　　　　　　　　　　　　　　　　　岡本直前理事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務のため欠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長の選出　　　　　　　　　　　　　　　　　　　　　　　　　　　　　　　　金井理事長</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ind w:left="42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前回議事録の承認</w:t>
      </w:r>
    </w:p>
    <w:p>
      <w:pPr>
        <w:pStyle w:val="Normal"/>
        <w:ind w:left="422" w:hanging="42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2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ind w:left="5040" w:hanging="50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２００８年度　社団法人札幌青年会議所　ブルーアース基金委員会の設営・運営報告（案）の件</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村室長</w:t>
      </w:r>
    </w:p>
    <w:p>
      <w:pPr>
        <w:pStyle w:val="Normal"/>
        <w:ind w:left="1050" w:hanging="105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小澤専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left="1042" w:hanging="104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042" w:hanging="10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80" w:leader="none"/>
        </w:tabs>
        <w:ind w:left="5040" w:hanging="50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２００８年度　社団法人札幌青年会議所　八月「スポーツネットワーク構築」例会開催報の</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1046" w:hanging="10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小田切委員長</w:t>
      </w:r>
    </w:p>
    <w:p>
      <w:pPr>
        <w:pStyle w:val="Normal"/>
        <w:ind w:left="1046" w:hanging="10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先月２３日に豊平区体育館で開催させていただきました八月「スポーツネットワーク構築」例会におきまして、皆様の事前の募集のご協力から始まり、結果的に一般参加者１９１名の参加をいただき、無事に成功することができたと思います。どうもありがとうございました。</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齋田副理事長</w:t>
      </w:r>
    </w:p>
    <w:p>
      <w:pPr>
        <w:pStyle w:val="Normal"/>
        <w:ind w:firstLine="10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小澤専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席者内正会員７１名とありますが、数えてはいませんが、たぶん閉会式にはこの半分いたかどうかくらいだったと思います。齋田副理事長が作られた委員会プレゼンテーションもたぶん３０人４０人くらいのメンバーしか見ていないというのは、残念に思います。是非各委員長の皆様もメンバーにその辺りのことを伝えていっていただきたいと思います。</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の皆様お疲れ様でした。質問ですが、この例会の時にアンケートをとられて「今日はどちらから来られましたか？」とあり、豊平区からは１７名、清田区からは７名、その他は５７名とあります。確かこの例会の実施前の審議上程や協議上程の時に「二つの事業のこのすみわけはどういうことですか」と質問させてもらった時に「豊平区体育館で行うのは豊平区と清田区の方を対象に行う」のだと。まちづくりフェスタで行うパブリックビューイングでは全市民が対象であると。残念ながら我々の意図する結果ではないのですが、この参加者のどこから来られたのかという結果は豊平区と清田区がほぼ４分の１で、その他が大雑把で７０％とありますがこの辺りの検証は委員会ではどのようにみているのですか。</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齋田副理事長</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長所見にも若干記載はさせていただいていますが、確かに当委員会の意図するところは豊平区体育館の徒歩圏、そこの地域に住んでいらっしゃる住民を中心に今回は豊平区、清田区をモデルケースとした形で、総合型スポーツクラブの実践を行いたいということで理事会でもご承認をいただきました。当委員会もそのように組み立てる意気込みで実際に取り組ませていただいたのですが、本事業の４日前に人数が４０名ほどしか集まっていないという危機的な事態に陥りまして、小田切委員長を中心に再度近隣の小中学校を中心にあたっていきました。またレラカムイさんにもご協力をいただきミニバスケットさんやレラカムイさんのファンの方たちにもお声がけをさせていただいた上で、最終的にＪＣメンバーを含めてですが、この２６１名の方々にご参加いただいたということであります。ですから、そういうことで言いますと当委員会がもくろんでいたこととは若干離れた参加対象者にはなったとは思っております。この件につきましては反省すべき点だとは思っております。</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37" w:hanging="0"/>
        <w:rPr/>
      </w:pPr>
      <w:r>
        <w:rPr>
          <w:rFonts w:ascii="ＭＳ ゴシック;MS Gothic" w:hAnsi="ＭＳ ゴシック;MS Gothic" w:cs="ＭＳ ゴシック;MS Gothic" w:eastAsia="ＭＳ ゴシック;MS Gothic"/>
        </w:rPr>
        <w:t>ありがとうございます。この結果が悪いということではないと思います。ただ、当初のこの例会に対する意図と次に続くまちづくりフェスタで行うその意図が結局この結果では図らずも対象を絞り込む、絞り込まないという意味では同じになったと思います。その辺りの事実をこの上程書に反映してもらえれば良いと思います。けれどこういう結果であるならば、逆に言うと１０日後に行われるまちづくりフェスタの中でこの委員会は全市民対象に行うというハードルが当然上がってくると思います。</w:t>
      </w:r>
      <w:r>
        <w:rPr>
          <w:rFonts w:ascii="ＭＳ ゴシック;MS Gothic" w:hAnsi="ＭＳ ゴシック;MS Gothic" w:cs="ＭＳ ゴシック;MS Gothic" w:eastAsia="ＭＳ ゴシック;MS Gothic"/>
          <w:bCs/>
        </w:rPr>
        <w:t>精度</w:t>
      </w:r>
      <w:r>
        <w:rPr>
          <w:rFonts w:ascii="ＭＳ ゴシック;MS Gothic" w:hAnsi="ＭＳ ゴシック;MS Gothic" w:cs="ＭＳ ゴシック;MS Gothic" w:eastAsia="ＭＳ ゴシック;MS Gothic"/>
        </w:rPr>
        <w:t>、または伝え方がこの１０日間でどの位それが詰め切れるかどうかは、委員会の皆様の努力にかかってくるとは思います。ただ単純に人が集まったから良いということではなくて、せっかく理由をつけて今回はこの地域の中で絞ってモデルケースとして行うということであったのなら、きちんと検証もしていかないと次の事業の意味も薄れると思います。決して他から来たから悪いということではありません。ただ当初言っていたことと実際の結果が、意図が違うものですからその辺りの検証を上程書に盛り込んでいただいた方がより良いと思います。</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的にはとてもおもしろい８月例会だったと思いますし、仮にこのようなスポーツ教室が全区に広がるともう少しスポーツシティ、スポーツタウンにより近づくと思いますので、そのようなきっかけとしてはとてもおもしろい例会だったと思います。また、この事業に参加された市民の方から事務局に「まちづくりフェスタでもこのような事業を行うのですか。もしくはレラカムイの方は来るのでしょうか。」という問い合わせがきておりますので、非常に関心度が高いと思われます。この勢いでまちづくりフェスタも盛り上げていただきたいと思います。</w:t>
      </w:r>
    </w:p>
    <w:p>
      <w:pPr>
        <w:pStyle w:val="Normal"/>
        <w:ind w:firstLine="83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252" w:hanging="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1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８年度 社団法人札幌青年会議所　八月「臨時総会」開催報告（案）の件</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小澤専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3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04" w:hanging="478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８年度　社団法人札幌青年会議所　２００９年度　社団法人　札幌青年会議所　会計・上程セミナーならびに正副委員長セミナー開催（案）の件</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白戸次年度専務理事予定者</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小澤専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firstLine="10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4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年は一泊で行われるそうで私はいいなと感じました。先ほど白戸委員長が言ったように、セミナーですが合宿のようなもので一泊することによってスタッフが結束しますので素晴らしいセミナーになることをお祈りしております。</w:t>
      </w:r>
    </w:p>
    <w:p>
      <w:pPr>
        <w:pStyle w:val="Normal"/>
        <w:ind w:left="1034" w:hanging="19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90" w:hanging="4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５）２００８年度　社団法人札幌青年会議所　十一月「アワードバンケット」例会開催（案）の件</w:t>
      </w:r>
    </w:p>
    <w:p>
      <w:pPr>
        <w:pStyle w:val="Normal"/>
        <w:ind w:left="1256" w:hanging="125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小澤専務理</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994"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の流れの中で１１月１３日に第二回褒章特別委員会開催とありますが、１０月３０日に変更しようと考えております。</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小澤専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98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福津京子さんは司会でお呼びするのですよね？講師ではなく外部協力者になりませんか。</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考え方ですがお金がかかるものは講師としており、また無料でお手伝いいただけるものは外部協力者・協力の種別とさせていただいております。</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伊澤理事の言うとおり講師でいいのかと思います。講師であれば講師謝礼費ではなかったでしょうか。委託人件費は設営を手伝ってもらう部分の人件費で、普段はあまり個人名がでないので委託人件費になって８番の講師名とあまり連動していなかったと思います。</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かにすみわけとして今のようにやっていたものですから、何か良い案はありますか。今年はこのすみわけでいきますのでこれでいかせていただきたいと思うのですがいかがですか。</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が言いたかったことは、講師であれば講師謝礼費、委託人件費にするのであれば講師ではないと思うのですがいかがですか。</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では予算書の③番は講師謝礼費に変更させていただきます。</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人件費にするのであれば講師名にはしないというどちらかの統一だと思います。</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なると予定そのものを変えなくてはいけなくなってしまいますので、今年度は是非このままでいかせていただきまして、今ミス等々に気付きましたので次年度以降しっかり引き継ぎという形で進めさせていただきたいと思います。また、先ほどの内容に関しましては③番は講師謝礼費と変更させていただきたいと思います。</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点は非常に細かい点なので全く気にするつもりはなかったのですが、この程度を直すのは大変なことではないので、それを理由に変えないという点が少し不満の残るところではあります。非常に上程上の表現で精査に時間がかかるので、趣旨を酌んでほしいというのはわかりますが、たとえば今講師名を抜くとか科目を変更するなどで対応が可能であれば、私は理由としては腑におちない印象はあります。</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はまず講師名はなしにしまして、他のところで司会という形で記載させていますので、講師名はなしということでいかがでしょうか。</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した見解で処理されればよろしいと思います。</w:t>
      </w:r>
    </w:p>
    <w:p>
      <w:pPr>
        <w:pStyle w:val="Normal"/>
        <w:ind w:left="99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99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ず講師名を削除いたします。そうなりますと内容等々が一部変更になりますので１３番例会事業内容のほうに特記事項（２）番とあります部分を（４）番という形で移行させていただきます。支出の部分ですが委託人件費のままでいかせていただきます。</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04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２００８年度　社団法人札幌青年会議所　退会者（案）の件</w:t>
      </w:r>
    </w:p>
    <w:p>
      <w:pPr>
        <w:pStyle w:val="Normal"/>
        <w:tabs>
          <w:tab w:val="clear" w:pos="840"/>
          <w:tab w:val="center" w:pos="5344" w:leader="none"/>
        </w:tabs>
        <w:ind w:firstLine="1050"/>
        <w:rPr/>
      </w:pPr>
      <w:r>
        <w:rPr>
          <w:rFonts w:ascii="ＭＳ ゴシック;MS Gothic" w:hAnsi="ＭＳ ゴシック;MS Gothic" w:cs="ＭＳ ゴシック;MS Gothic" w:eastAsia="ＭＳ ゴシック;MS Gothic"/>
          <w:b/>
        </w:rPr>
        <w:t>小澤専務理事</w:t>
      </w:r>
      <w:r>
        <w:rPr>
          <w:rFonts w:eastAsia="ＭＳ ゴシック;MS Gothic" w:cs="ＭＳ ゴシック;MS Gothic" w:ascii="ＭＳ ゴシック;MS Gothic" w:hAnsi="ＭＳ ゴシック;MS Gothic"/>
          <w:b/>
        </w:rPr>
        <w:tab/>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理事長</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し訳ありませんが、今説明がありました通りお手元にありますのは組織に対して辞めたいという意思表示の届け出でありますので、本来理事会、諸会議に上程するスタイルではありません。只今、大至急資料を用意させていただきまして、この審議案件につきましては後ほど準備がそろい次第、承認をとらせていただきたいと思います。よろしくお願いします。</w:t>
      </w:r>
    </w:p>
    <w:p>
      <w:pPr>
        <w:pStyle w:val="Normal"/>
        <w:ind w:left="104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協議事項</w:t>
      </w:r>
    </w:p>
    <w:p>
      <w:pPr>
        <w:pStyle w:val="Normal"/>
        <w:ind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２００８年度　社団法人札幌青年会議所　十一月「臨時総会」開催（案）について</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白戸委員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に基づき説明</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　　　　　　　　　　　　　　　　　　　　　　　　　　　　　　鈴木常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firstLine="10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是非出席率向上に向けて委員会と連携を図って、前回の八月臨時総会以上の出席率を目指して頑張っていただ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理事長</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一月は次年度案件も数多くありまして来年の体制を決める重要な総会であります。岡澤理事からもお話があったように八月の臨時総会が決して出席率が高いわけではありませんでした。是非ともここにいるメンバーが積極的な姿勢を見せる中でメンバーが集まった中で総会を開催したいと思います。</w:t>
      </w:r>
    </w:p>
    <w:p>
      <w:pPr>
        <w:pStyle w:val="Normal"/>
        <w:ind w:left="1050" w:hanging="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２）２００８年度　社団法人札幌青年会議所　十二月「ＯＢ予定者を送る夕べ」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齋藤委員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　　　　　　　　　　　　　　　　　　　　　　　　　　　　　　鈴木常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37" w:hanging="0"/>
        <w:rPr/>
      </w:pPr>
      <w:r>
        <w:rPr>
          <w:rFonts w:ascii="ＭＳ ゴシック;MS Gothic" w:hAnsi="ＭＳ ゴシック;MS Gothic" w:cs="ＭＳ ゴシック;MS Gothic" w:eastAsia="ＭＳ ゴシック;MS Gothic"/>
        </w:rPr>
        <w:t>予算書の中の会場設営費の目録、送辞、答辞をパークさんでこの金額で受けてくれるのでしょうか。パークさんは去年かおととしにこの金額でお話をしたところ、結局中身ではなくて</w:t>
      </w:r>
      <w:r>
        <w:rPr>
          <w:rFonts w:ascii="ＭＳ ゴシック;MS Gothic" w:hAnsi="ＭＳ ゴシック;MS Gothic" w:cs="ＭＳ ゴシック;MS Gothic" w:eastAsia="ＭＳ ゴシック;MS Gothic"/>
          <w:bCs/>
        </w:rPr>
        <w:t>上包み</w:t>
      </w:r>
      <w:r>
        <w:rPr>
          <w:rFonts w:ascii="ＭＳ ゴシック;MS Gothic" w:hAnsi="ＭＳ ゴシック;MS Gothic" w:cs="ＭＳ ゴシック;MS Gothic" w:eastAsia="ＭＳ ゴシック;MS Gothic"/>
        </w:rPr>
        <w:t>だけだった、それで伊澤さん</w:t>
      </w:r>
      <w:r>
        <w:rPr>
          <w:rFonts w:ascii="ＭＳ ゴシック;MS Gothic" w:hAnsi="ＭＳ ゴシック;MS Gothic" w:cs="ＭＳ ゴシック;MS Gothic" w:eastAsia="ＭＳ ゴシック;MS Gothic"/>
          <w:bCs/>
        </w:rPr>
        <w:t>書いて</w:t>
      </w:r>
      <w:r>
        <w:rPr>
          <w:rFonts w:ascii="ＭＳ ゴシック;MS Gothic" w:hAnsi="ＭＳ ゴシック;MS Gothic" w:cs="ＭＳ ゴシック;MS Gothic" w:eastAsia="ＭＳ ゴシック;MS Gothic"/>
        </w:rPr>
        <w:t>くださいということがありました。普通この金額では受けないと思います。ＪＣの送辞や答辞は特に長いので、これを２１００円で受けるというのは心配です。また通信費の記念写真送料とありますが、今年度の卒業される方は２０名なものですから、委員会で持っていくという考え方はできないでしょうか。２０名の方と最後の記念品を渡すところでまた触れ合いがあって、手作り感が増すのではないでしょうか。それは２００３年の時に私が同じ経験をしたのでこのように申し上げるのですが、確かその時は４０名近くの卒業予定者の方々のところに委員会メンバーが手分けをして伺って最後にお話を聞くことができたというのが、設営側の一つの良い思い出だったと感じております。その辺りをもう一度お考えいただければと思います。</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齋藤委員長</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重なご意見ありがとうございます。希望としましてはこの金額でパークさんに受けていただきたいのですが、もう一度パークさんと協議してみたいと思います。そして、記念写真他送料を最後に卒業予定者とお会いする場かと思いますので、こちらも委員会に持ち帰りまして慎重に協議したいと思います。ありがとうございました。</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ような内向けの例会に多額の予算を使う上程は今後どうなのかと思います。一つ気になるのは、わかってはいるのだが色々な議論があった中で実は去年と同じになったということなのか、今後のこともありますのでこれを機会に議論いただきたいと思います。また、特別会員の会費の５０００円の根拠というものはあるのでしょうか。</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齋藤委員長</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る程度確立されて素晴らしい例会だという部分も、例年通りの例会に参加させていただいて感じている部分もありますが、今年の委員会としまして今年もその中で十分委員会のカラーを内容の方で出していきたいと思います。なかなかこのようなＯＢ予定者を送る夕べという上程なものですから細かい部分までは記載していませんが、その分当日のお楽しみというわけではありませんが、内容で十分頑張らせていただきたいと思います。５０００円の根拠ですが５０００円という設定が会場費と特別会員の食事代ですとか、そのような形で設定させていただいていますが、この件につきましては一度持ち帰らせていただいて、確たる根拠をもって次の審議の時にご説明させていただきたいと思います。</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０００円に根拠はないと思います。私も昨年の予算をたてたときには過去も５０００円だから今年も５０００円という前年度決算の担当だったわけですから。しかしながら年初から言っている通り、この飲食を伴う部分に対する考え方を確立していただきたいというメッセージを出していると思いますので、新入会員者から会費を取る場合、正会員から会費を取る場合、同様に特別会員からも会費を取るというところも是非議論をした上で予算を組みたてていただきたいと思います。</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卒業予定者はやはり先輩のところに座るのですか。その時の配膳などを先輩も「お前は卒業予定者なんだから・・・」と気を使って動いているのをよく見ています。そのような時に各委員会で配膳に振り分けて動いてもらえるのでしょうか。</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齋藤委員長</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程書には記載されておりませんが、担当テーブルを決めまして卒業者予定者の方々になるべく緊張せず、しっかりと雰囲気を味わってもらえるような体制を考えていきたいと思っております。</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番の事業目的ですが、ＪＣ活動に情熱を傾け・・と運動ではなく活動にした何か意図はあるのでしょうか。</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齋藤委員長</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言葉の使い方でしょうか。ＪＣ活動に確かに多大なる貢献をいただきましてそれぞれ邁進してこられた卒業予定者に敬意を表しますということで、あえてここでは活動という言葉にさせていただきましたけれども、まず運動という言葉に置き換えても間違いはないかと思います。特別こだわりはありませんが、このような形で記載をさせていただきました。</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理事長</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も送られる立場ですので内容についてとやかく言うつもりはありませんが、先ほど石川理事からもありましたとおり、今後のこの組織としての在り方を考えるにあたった、何かしら２００８年度としての履歴を残したいと思いますので、先ほどの意見も今日は持ち帰らせていただく中で来月審議上程を上げさせていただきたいと思います。</w:t>
      </w:r>
    </w:p>
    <w:p>
      <w:pPr>
        <w:pStyle w:val="Normal"/>
        <w:ind w:left="103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８年度　社団法人札幌青年会議所　事業報告書（案）について</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白戸委員長</w:t>
      </w:r>
    </w:p>
    <w:p>
      <w:pPr>
        <w:pStyle w:val="Normal"/>
        <w:ind w:firstLine="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　　　　　　　　　　　　　　　　　　　　　　　　　　　　　　鈴木常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足ですが、１９番第９回三役会での意見・対応の部分でご意見をいただいておりました。今回の予算の中ではこれまで通り冊子を作る予算になっておりますが、委員会でも数回にわたるしっかりとした会議を行ったうえで、必要部数を冊子で作成しＣＤで作る方向で検討している最中でございます。先ほど白戸委員長からも話がありましたとおり、本年度、昨年までと違う部分ということで、この上程書で見ることができる部分としましては外部や市民の方からいただいたアンケートそしてポスターやチラシという記載になっておりますが、これまでのものを否定するわけではありませんが、外部の方に対しても見ていただいた時に札幌青年会議所はこういう活動を広めているんだというところがよりわかるものにしていきたいと考えております。皆様からのご意見よろしくお願いいたします。</w:t>
      </w:r>
    </w:p>
    <w:p>
      <w:pPr>
        <w:pStyle w:val="Normal"/>
        <w:ind w:firstLine="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firstLine="10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鈴木常務の今のコメントがなければ、このフォーマットはただ単に昨年のものの集約ではないですか、と質問するつもりでした。その背景には、まず対外目的の中で昨年の佐々木理事長の会議体では今の事業報告書の体系では監督官庁に対する体系にはなっていないというお話があったことを記憶しています。そういう面から検討すると、このフォーマットから感じ取ることができるのは、あくまでも１年間の上程書の集約であって、市民に発信するものになっていないと思います。色々検討した結果、やはり今までのひな型が一番良いということであればそれで構わないと思います。監督官庁に出すうえではどのような書式が良いのか、市民に伝えるツールとしてはどのような形が良いのかということをもっともっと考えて事業報告書を議論していただ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白戸委員長</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式につきましては対外でもわかりやすく見やすいような書式を記載させていただきたいと考えており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理事長</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もお話がありましたとおり、従来通りの報告という形はもう卒業しなくてはいけない時期だと思います。まだまだ上程制度としては足りない部分が多々あります。是非来月の審議上程におきましては新たな形として、外部に発信する報告書として精度を高めていきたいと思っております。</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報告事項</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番の討議事項に入る前に、先に１４番の報告事項を行わせていただいたほうが、より討議事項に入りやすいという観点の下報告事項を先に行わせていただきたいと思います。</w:t>
      </w:r>
    </w:p>
    <w:p>
      <w:pPr>
        <w:pStyle w:val="Normal"/>
        <w:ind w:left="4988" w:hanging="456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８年度　社団法人札幌青年会議所　公益社団法人取得に向けたアクションプランの策定について</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齋田副理事長</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年６月から特別会計を中心に討議上程をさせていただきました。このあと討議上程の方で小澤専務から特別会計の部分で議案の上程がございますが、ひとまず私からの議案の報告としまして、一度この理事会の場ではお金の話ではなく、もともとのお話、まず今後の進め方について報告させていただいて、本年度どこまで本年度の分としてこの議論を展開していって２００９年度に引き継ぐかという部分を報告させていただきます。</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に手をつけるということで、札幌青年会議所の目的、何のために本会があるのかという第３条のところも手をつけなければ、このままでは公益社団法人にはなれないということなのでしょうか。１番最後の資料に２３項目あって、細々とこのような基準が目的にないと基本的には受け付けないということだと思います。逆に言うとこの目的だからこそ今までＪＣが色々なことをできたと思いますが、２３項目の枠をここで本当に明確にしてあのＮＰＯ法人と同じような位置づけになってしまって果たして本当にＪＣができるのでしょうか。２００９年度８月までの短い中でこの目的を揉むのに果たして良いのかという疑問がわいてきました。このように非常に今までの札幌青年会議所の定款の目的第３条、非常に耳触りの良い、でも逆に言うとこれだからどんなことを行っていても我々は間違いないのだという題目だったと思います。これは先輩からもずっと受け継がれてきて、だから他の団体とは違うＪＣなのだという裏付けだったと思いますが、そこにまで手をかけなければならないということであれば本当に我々慎重に考えていかなければならないと思います。２３項目、非常にＪＣ対象に作っており、国の法律ではないですから仕方がないと思いますが、非常に細かく列挙されているものですから、時代がそういうことをさせているのかもしれませんが、感覚的にはここにまで手をつけなくてはならないのかと非常に残念に思います。</w:t>
      </w:r>
    </w:p>
    <w:p>
      <w:pPr>
        <w:pStyle w:val="Normal"/>
        <w:ind w:firstLine="10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齋田副理事長</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の話に終始してしまうと、いずれにしても定款に関しては、さわらなければいけないということにはなると思います。しかし社団法人札幌青年会議所としてそもそも本会の目的というものの部分、創立の精神というものを重視した中で、どのように公益社団法人札幌青年会議所へと変貌していくかという部分についての本会の目的を、しっかりと理事者の皆様がたと１０月討議させていただきたいということなのです。先輩諸兄から引き継いできた本会を、もちろん変わらなければならないところは変わる、変えてはいけないところは変えない、ということになると思うのですが、そういうことをしっかりとふまえた上でより良い札幌青年会議所にしていかなくてはいけないというところの中で、こちらに添付させていただいた資料やセミナー等々をふまえてしっかりと皆様と一緒に勉強をしていったうえで、本年度残り３か月を皆様と公益社団法人格取得に向けてということで議論を深めていきたいと思っておりますので、よろしくお願いいたします。</w:t>
      </w:r>
    </w:p>
    <w:p>
      <w:pPr>
        <w:pStyle w:val="Normal"/>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討議事項</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８年度　社団法人札幌青年会議所　特別会員ＯＢ入会金使途（案）について</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firstLine="104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石川理事</w:t>
      </w:r>
    </w:p>
    <w:p>
      <w:pPr>
        <w:pStyle w:val="Normal"/>
        <w:ind w:left="1045" w:hanging="21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上程書に関して言いますとポイントが非常にわかりづらく、項目の羅列になっていることも問題なのですが、繰り入れ先がなぜこの項目にひも付きになるのか意味合いがわかりません。５万円がなぜ慶弔費にという話が出るのかと言いますと、事業の背景に「使用目的としては、慶長及び通信費となっていると申し送りがあります」というのが非常にわかりづらいです。実際に使っていないのですからなっているわけがないのです。このように協議のポイントの書き方をすると、繰り入れ先という部分は意見が出しづらいと思います。それから、通信発送費と印刷製作費の部分の説明も足りないと思います。どの部分が問題になっていてなぜこれを検討しなくてはいけないのかという部分が見えづらいです。</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背景の部分ですが、実際にこのように使った方が良いのではないかと言われてはいるのですが、実際は使えないところに入っている現状です。これがまさしく問題であって、これをどのように直していこうかということを皆様にご意見をいただきたいと思います。ですから、今特別会計に入っているもの、別途積立金に入っているものを一般会計に入れたほうが良いのではないか、一度特別会計に入れてから一般会計に移した方が良いのではないか、もしくはまったく別の組織を作ってそこで管理させたほうが良いのではないか、などご意見があると思います。そういうものを是非いただきたいと思います。また、通信発送費と印刷製作費ですが、通信発送費に関しましては年に２～３回のＯＢ発送にだいたい１２０円から１５０円の送料がかかるのですが、だいたい１１６１人に送りますので、ものすごい金額になります。プラス印刷製作費に関しましてもコピーなどになりますが、１１６１人分になりますので通信発送費ほどではありませんが、金額がかかってき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の説明でいけばやはり、①のⅡとして繰り入れ先が別途積立金ということにはならにと思います。別途積立金は５万円が繰り入れられているという話であって、慶弔費や通信費との関連はないのではないのかと思います。今までがこうだったからという点が多いと思います。慶弔費が１万円、花が１万５千円で一人２万５千円かかっているとすれば、これを出すのが良いのか、私は必要ないと思います。是非ＯＢ会で議論していただいて、本当にＯＢ会としてこの部分を求めているのか、是非議論していただきたいと思います。現役に負担がかかるのであればそれはけっこうですという話になるのかもしれないし、そのような議論がなく増えていることだけを取り上げるというのは問題があると思います。この件については他の方々からもご意見をいただ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pPr>
      <w:r>
        <w:rPr>
          <w:rFonts w:ascii="ＭＳ ゴシック;MS Gothic" w:hAnsi="ＭＳ ゴシック;MS Gothic" w:cs="ＭＳ ゴシック;MS Gothic" w:eastAsia="ＭＳ ゴシック;MS Gothic"/>
        </w:rPr>
        <w:t>確かに貴重なご意見でございます。この件につきましては、ＯＢ会等々のお話も含まれてくるかと思います。これを見る限りでは確かに慶弔費が増えてくるからどうにかしなくてはいけないというように見えますので、そのようなことを払拭するためにも、そもそも本当に慶弔費で良いのかなど、ＯＢ会に投げかけられるものをしっかりと作っていかなくてはならないと思います。そのような意味でも皆さまからもご意見をいただ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上程書の事業の背景の真ん中にあるうえで、大前提にあるのが公益社団法人の取得のためには使用目的のない多額の金銭を持ってはいけませんよということだと思います。では、今までの持っている部分をどう使ってきたかという大枠で慶弔費やＯＢに対する通信費などに充てているのですよということはわかるのですが、三役会でも出たように、別な管理組織を作りそこにもし慶弔費のほうに特化をするのであれば、そのように管理をしていく受け皿を我々現役とは切り離して、管理もすべてそちらのほうにお任せをすれば良いという議論は一つ出てくると思います。ただ今度は別な言い方をすると、慶弔費だけで使っていましたよと、あとＯＢに配る名簿などそれにかかる送る費用はここから支払われていますよということだと思います。ただ後ろの方に付いている資料を見ますと、過去の別途積立金の使用状況を見ますと、芸術の森へ１００万寄付しましたよと、９８年世界会議を札幌が２０００年に受けると正式決定した時に特別会計６０６８万拠出しましたよ、など余ったからこれをまた戻していますよということもしていますから、申し送り事項というのはあまり意味がないと思うのですが、実際に今まではこの別途積立金は本当に困った時のお財布として使っていたと思います。そうではなくてお金をどうするのかということから決めていかないと、慶弔で良いのかなどということにはならないと思います。そうなってくるとこの協議のポイントは全く意味がなく羅列していると思います。このお金を我々で管理していくのか、しないのかということを決めていかないと、これにはすぐならないと思います。いってしまえば慶弔費にどの位かかるか、通信費にどの位かかるか、最後の細かい議論になっていくと思います。これはその時その時で上下すれば良いのであって、こうだから大元もこうしなくてはいけないという話にはならないと思います。今、今年の１月１日現在で４０４８万ほどありますよと、このお金をどうするかということをまず考えていかないといけないと思います。これをただ我々だけでは決めることはできませんし、ＯＢ会さんも関わってくださいねということをはっきりやっていかなくてはならないです。ではその場をいつどこで設けるのかということを決めて、その中でこれはやっぱりＯＢ会としても受けることができませんと、他の何かを立ちあげましょうかということにもなるかもしれませんし、やっぱりこれは特別会員といえども民法上の社員ではないけれども大きな意味で特別会員も会員なのだから現役にしっかり管理してもらわなくては困るということになるかもしれません。それをいつそのような接点を作るかということをまず決めていかないと、ＯＢ会側に図る現役側の立場としてはこうだと、今の副案はこうだということを揉むには良いと思いますが、少し大雑把過ぎる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の伊澤理事のご意見なのですが、実は確かに陥りやすい落とし穴と言いますか、まさしくそこなのですが、実際慶弔費と通信費となっている申し送りですが、過去２０年一円もＯＢ入会費に使われたことはないのです。今４０００万円あるお金は内部留保金とみなされる使途をもたないお金というところで、これは一度入りを止めなければどんどん増えていくだろうお金です。ですから、まず入りを止めることについて、そしてそのＯＢ会費をどこに入れるかということ、ＯＢ会費はどのように使ったら良いのかということをこの場で話したなかで、それをＯＢ会にはかっていくことが必要かと思います。まさしく伊澤理事の言ったところが、僕たちもよくやっていく中で陥った部分と言いますか、不可解な部分なのです。その部分を是非皆様でしっかり理解をしていただいて、議論していただ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りを止めるということは今までＯＢ会入会の時に５万円もらっていたものをいただかないということです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ＯＢ会５万円の使い道をお話しましょうというところだったので、今使われてほしいＯＢの申し送りは慶弔費、その他と言われています。しかし今現状はそのようになっておりません。そこでその５万円を一般会計に入れるのであれば、慶弔費等々に出ることは可能なのです。５万円をもらわないということではなくて、その５万円をどのようなところにどのように使っていくかというところが大事なところ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説明は何度聞いてもよく理解できないのですが、５万円の使い道云々というのはわかりました。ただ、入りを止めるということが大前提であれば、これ以上増やさないということが必須の条件であれば、少なくとも使う部分に関しては誰も文句は言わないと思いますが、ただ使い道が定まっていないお金をやみくもに増やすことを止めるのであれば、何らか止めるということで線を引かなくてはいけないと思います。ＯＢ会のほうから終身会費として５万円をいただいているということであったら、今まで積み立ててきたものの中でしっかり出しますからもう要りませんよということも一つの手だと思います。止めるということはわかりますが、どこを止めるのかということを執行部側から副案を出していただかないと、我々だけで意見を出してくださいと言われてもなかなか話がしにくいのではないでしょうか。私の意見としては、もし止めるのであればＯＢの入会金を来年度からいただかないということでやってしまわないと、やみくもにたまっていくことでもあるし、ＯＢの立場にしてみたら、止めてもそのようにもらえるのであれば皆様何も言わないと思います。だから入りがこうだから出口がこうだという話にもならなくなってきていると思います。だから専務が先ほど言ったとおり５万円の内訳が云々という話はあると思いますが、それはまた別の話だと思います。まず全体の４０００万あるお金をどうするかということをしっかり決めていかないとそのような話もできないと思います。まずそれをふくらまさないためには５万円を止めるという話も一つ出てくるのでしょうし、その辺りをどう整理していけば良いのか、ただ意見をくださいと言われても、いや実はこうだと言われても我々も何もできません。その辺りをもう少し考えていただきたい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ず伊澤理事の言われた５万円を、ＯＢ会入会金を止めるということは貴重なご意見として承らせていただきたいと思います。それから今のＬＯＭの現状が一般会計から慶弔費と通信費が出ていて年間何百万にもなっていると、しかし入りは全くないというところを鑑みて、是非ご意見をいただ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いうことであれば、ＬＯＭから出さないで別なところから出せば良いだけの話ではないですか。別に入りや出の話にはならないと思います。一般会計から処理するか、慶弔費は別途積立金から処理するか、どちらにしますかという話ですね。</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慶弔費は別途積立金からは目的が違うので処理できないのです。伊澤理事の先ほども言われた意見ですが別口を作るということは確かに貴重なご意見として頂戴いたします。別途積立金は関係諸官庁からも慶弔費で使ってはいけないと言われています。そこで今現状は使えないというのが答えです。それ専用の口座も別口で作ることはできません。全く任意団体が管理するなら別ですが、そういうことで別途積立金から慶弔費を出すことはできないと言われています。もう少し補足をしますと別途積立金からは出せないのですが一般会計からというのは問題なく出せるという御理解でよろしいか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何を議論して良いのか正直見えないです。今の話でいくと別途積立にＯＢ入会金を入れて慶弔費に出すことはできないと、それが選択肢にはないということが一つあって、次一般会計でという選択肢は技術的にはありえるのでしょうけれども、あとそれは例の公益の事業費の５０％の比率をそれでクリアできるかどうかという問題になってくるのかと、クリアできるのであれば入りも出も一般会計で良いのであろうし、クリアできないのであればどうしますかという話で、別の管理にするのかというところ、ただ今貯まっているところを移管できるのか、その辺りがとても技術的な話になっていくと思うのですが、その技術的な話を討議するという御主旨なのか何を言って良いのかわからない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貯まっているお金に関しましての使い道については別議論になると思います。今私の方で言いたいのは荒木理事が言われました５０％の比率をクリアできるのであれば一般会計に入れたほうが良いのではないかというようなご意見は是非承りたいと思います。５０％の比率をクリアできないのであれば別の管理にするかというところは、今後まさしく議論、検証していかなくてはいけないところなのでそのようなご意見等々をいただいた中で話を進めてい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したほうが良いというものではなくて、どのような方法があり得るのかが、こんな選択肢があり得てどれを選択するべきかという話であれば選びようがありますが、どんな選択肢があるのかも少なくとも私はわからずに話しています。そのあたりが全体としてわからないと話を進めることができないと正直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場でこの発言をして良いのかわかりませんが、この議題をこのメンバーでもう一度しなくてはならないのです。このような上程では進度ある議論はなかなかできないと思います。私が問題にしているのは、８０万９０万になる慶弔費を普通の例会以上の予算で使って良いのかというところから議論した方が良いと思います。他の事業を削ってまで結果的には慶弔費を払っている現状ですし、ここをまず議論しなくてはいけないと思います。次の段階でそうは言っても先輩に敬意を表する意味でも出さなくてはだめだという桔論が出た段階で、ではどこからお金を持ってこようかと、そのような段階としてそれではこの５万円がある、これを使おうという段階で話を進めていかないとどの部分でどのような意見を出すかというのはなかなか難しいと思います。先ほどの特別会計から使ってはいけないという部分の見解なのですが、私の理解は特別会計と一般会計の間はある意味行ったり来たりできる部分だと思います。ですから、あまったら特別会計に繰り入れて良いでしょうし、足りなかったら特別会計からひっぱってきて良いでしょうし、そのような認識だと思います。監督官庁から慶弔費を特別会計から使うことはだめだと言われたのでしたら、そもそもうちのＪＣの活動として運動として慶弔費を出すということは本来の目的ではないからだめだという意味だと思うのです。そうであれば一般会計から出して良いかどうかということも当然議論になります。特別会計から慶弔費がだめだと言われたことではなくて、慶弔費を出すということが目的ではないので、一般会計から出して良いのかという是非は出てくると思います。解釈するのであれば、普通に論を遂行するにあたって社会通念上こういう慶弔は発生するので、本来の業務に付随して慶弔費が発生していますと、ですが当然公益事業としては入れてはだめですよということになるとは思いますが、完全に禁止されているわけではないです。特別会計からはだめ、一般会計からは良いということは少し乱暴だ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の意見も貴重なご意見として承っておいて、監督官庁等々という話も検討して承っておきたいと思います。慶弔費を使うのが良いのかという議論もあると思いますので、その点にポイントを絞って話を進めてい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慶弔費は出すべきだと思います。社会通念上当然のことだと思いますし、少し論点を変えたいのですが、慶弔費の喜びの方の慶ですが今の規定では結婚されると３万円という支給になっていますが、今は会社の就業規則などでも初婚に限るとか１回に限るとか、離婚や再婚も多いので、そのようなこともこれを機会に見直されても宜しいかと思います。また慶弔費ではありませんが会社の就業規則などでもクールビズの期間をうたっている会社も多くなっていますし、服装もだんだん乱れてきていますので、これを機会にこのようなことも見直されたほうが宜しいか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も他の理事の方々と同じで慶弔費は社会的な部分もございますし、やはり出すべきではないかと思います。あとは入れる先ですが、それはすぐ出し入れできるところの方が私も宜しいか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慶弔費は出す方が望ましいと思います。それはただもちろん条件が許せばということだと思いますので、クリアできる方法があるなら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はＯＢ会と議論して本当に必要なものかどうか、事業を圧縮しているところも含めて議論いただければ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財源ですがＯＢ会入会金から繰り入れていることを皆様は知っての通りかと思いますが、お金は実は出しようがないことも本来のところです。そこで、出すところですがＯＢ会入会金を繰り入れるところと出すところはどこが良いのかというところをお話いただ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慶弔費が一つの例会費くらいまでかかっていますので、これから増えていくことは間違いないでしょうから、金額を減らすわけにもいかないですし、特別会計に入れなくても良いのであれば、一般会計に入れることはだめなのでしょうか。私はそちらのほうが宜し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水理事同様に一般会計に入れても宜しいかと思います。慶弔費で事業費が削減になるのはやはりＯＢ諸兄もそうは思っていないでしょうから、これを機に最善策を考えるべきだ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いただいた意見では一般会計に入れる方が良いのではないかという意見と慶弔費は出すべきだという意見がございました。これをもって、また監督諸官庁とも話をしながら進めていきたいと思います。そして、これが終わった時点でＯＢ会にも諮らなくてはいけないと思いますので、その部分も重々承知をした中でやってい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pPr>
      <w:r>
        <w:rPr>
          <w:rFonts w:ascii="ＭＳ ゴシック;MS Gothic" w:hAnsi="ＭＳ ゴシック;MS Gothic" w:cs="ＭＳ ゴシック;MS Gothic" w:eastAsia="ＭＳ ゴシック;MS Gothic"/>
        </w:rPr>
        <w:t>この議論のもともとは慶弔費を出すか出さないかということではないと思います。我々の手で持っているか持っていないかということだと思います。慶弔費は出す方が良いに決まっているのですから。ですからその辺りを滅茶苦茶</w:t>
      </w:r>
      <w:r>
        <w:rPr>
          <w:rFonts w:ascii="ＭＳ ゴシック;MS Gothic" w:hAnsi="ＭＳ ゴシック;MS Gothic" w:cs="ＭＳ ゴシック;MS Gothic" w:eastAsia="ＭＳ ゴシック;MS Gothic"/>
          <w:bCs/>
        </w:rPr>
        <w:t>に</w:t>
      </w:r>
      <w:r>
        <w:rPr>
          <w:rFonts w:ascii="ＭＳ ゴシック;MS Gothic" w:hAnsi="ＭＳ ゴシック;MS Gothic" w:cs="ＭＳ ゴシック;MS Gothic" w:eastAsia="ＭＳ ゴシック;MS Gothic"/>
        </w:rPr>
        <w:t>して議論をしていくとどうにもならないと思います。それでは収入はどうするのだ、他の所にもひびくじゃないかということにやはりなってしまいます。我々が持って管理しなくてはいけないのかという話から始めないとたぶんこれは堂々巡りで終わってしまうと思います。だから慶弔費使って良いのかという話にもならないと思います。我々がこの４０００万ものお金を公益社団</w:t>
      </w:r>
      <w:r>
        <w:rPr>
          <w:rFonts w:ascii="ＭＳ ゴシック;MS Gothic" w:hAnsi="ＭＳ ゴシック;MS Gothic" w:cs="ＭＳ ゴシック;MS Gothic" w:eastAsia="ＭＳ ゴシック;MS Gothic"/>
          <w:bCs/>
        </w:rPr>
        <w:t>法人</w:t>
      </w:r>
      <w:r>
        <w:rPr>
          <w:rFonts w:ascii="ＭＳ ゴシック;MS Gothic" w:hAnsi="ＭＳ ゴシック;MS Gothic" w:cs="ＭＳ ゴシック;MS Gothic" w:eastAsia="ＭＳ ゴシック;MS Gothic"/>
        </w:rPr>
        <w:t>化</w:t>
      </w:r>
      <w:r>
        <w:rPr>
          <w:rFonts w:ascii="ＭＳ ゴシック;MS Gothic" w:hAnsi="ＭＳ ゴシック;MS Gothic" w:cs="ＭＳ ゴシック;MS Gothic" w:eastAsia="ＭＳ ゴシック;MS Gothic"/>
          <w:bCs/>
        </w:rPr>
        <w:t>を</w:t>
      </w:r>
      <w:r>
        <w:rPr>
          <w:rFonts w:ascii="ＭＳ ゴシック;MS Gothic" w:hAnsi="ＭＳ ゴシック;MS Gothic" w:cs="ＭＳ ゴシック;MS Gothic" w:eastAsia="ＭＳ ゴシック;MS Gothic"/>
        </w:rPr>
        <w:t>進めるために、それを前提にどう管理していくのかということを今言わなくてはならないところに、慶弔費に使いますから良いですかという話にはなりません。そうなってくると慶弔費は出すなとも出すとも言えません。その辺りを執行部がどう考えるか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し訳ございません。議論がずれていっている気がするのですが、４０００万の使い道に関しましては今後話し合われるべきことでございまして、今言いたいのはＯＢ入会金５万円についての使途についてお聞きしているわけです。そうであれば、今言った慶弔費なのですが慶弔費を本当にとる必要があるのかどうなのかということなのです。先ほど言われたとおり５万円もいらないのではないかということもご意見としていただきました。ということを是非御理解していただいて、今は入りと出の話を議論しているところなの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は慶弔費を使うために入会金をもらうか、もらわないかという話です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慶弔費をもらうか、もらわないかではなくて、慶弔費として支出して良いかというところなの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答弁ですともらうために出すとしか聞こえないのです。そうやって使うか使わないかということはさかのぼってわからないということであれば、これから定めれば良いことであってその辺りの話がうやむやになっていると思います。慶弔費を出すために５万円の入りが必要だからもらうのですという言い方になってしまっているのですかと言っているの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慶弔費を出すのが正しいのかということをまず聞きたいのです。もし出すというのであれば、ではどこから出すのか、どこから収入源を得るのかということなのです。ですから、伊澤理事が慶弔費を出す必要がないとか、５万円は要らないということであればそれはそれでご意見として承りたいと思うのです。そこで、伊澤理事のご意見をどんどん伝えてほしいというところなの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慶弔費を出すということであれば、ＯＢの入会金を別途積立金に入れないで一般会計で受けるということです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ような選択肢もあるので、それを皆様が答えてくれているの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ほどから別途積立金から慶弔費は出せない、ただ受けるのは別途積立金に積み立てたお金を減益とするということであれば、そういう話できちんと話を整理していかなくてはいけないのに、かたや使えないお金をかたや減っちゃいけないお金をということで滅茶苦茶なっていると思うのです。それを入りや出だという言葉でごまかしているだけだと思うのです。だからそのように最初から言うのであれば、慶弔費を使うために別途積立金はこれ以上ＯＢ入会金を入れないで一般会計に繰り入れると言ってはいかかです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重なご意見としてそのようなご意見を伺いたいと思って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重なご意見ではないです。ただ話を整理しただけです。それは意見ではありません。整理しただけで、意見はここからです。その上でＯＢに対して慶弔費を出していくのか出さないのかという話しに持っていかないとならないと思います。だから入りだ、出だということでボタンを掛け違えてはいけません。だから私は最初のここで別途積立金をこれ以上ふやさないということであれば、５万円を取らなくても良いのではないですかという意見を申し上げたのです。それで、かたや慶弔費云々という話に、本来であれば別のことのはずなのに出てきているから、滅茶苦茶なってきているの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あがってきたものが、またもとに戻ってきた気がするのですが、慶弔費が良いのかどうかなのです。慶弔費でなかったら慶弔費でなくても良いと思うのです。慶弔費を出さないなら出さないで良いと思うのです。それを今決めないといけないと思います。その中で理事の皆様から慶弔費は出すべきだという意見がありました。そこで、慶弔費はどこから出すのだろう、一般会計ではないか、ではどこに繰り入れるべきだろう、一般会計ではないかという意見がありました。これをもってＯＢ会に一度のせる必要があると思います。それプラス監督官庁の方では別途積立金から慶弔費は出すなということであれば、一般会計からも出せないのではないですかというご意見もいただきました。ではそれも確認しなくてはいけないということもあります。そんな話でひととおりまとまっているのです。そこで伊澤理事に聞きたかったのは慶弔費を出すべきか出さないか、そのほかに入れる場所と出す場所はどこが良いのですかという話をしています。そこで慶弔費は要らないということであればそれはそれで宜しいと思います。その点を是非ご理解いただきたいと思います。いかがですか。</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わかりました。皆様がそういう意味で出した方が良いと言うのであれば私も出した方が良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が言ったから私もそうしたほうが良いということではなくて、是非個人の意見をいただきたいです。伊澤理事はとても良いことを言ってくれているので、そういうものを皆様でまた次に揉んでい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はたぶんこの議案は慶弔費の可否について当初提案をしていたと思います。一般会計から出すことが良いのかどうか。そこで、私は反対です。一人当たり２万５千円なんていうものは。子どもからこずかいを欲しがる親がという発想です。子が困っている時にさらにお金を無心するというのは美しくないと思います。気持があれば十分だと思います。ですから、電報、しかも札幌青年会議所は直接参拝して十分気持ちを示しているのですからお金の問題ではないと思います。余裕があって使い道に困っているなら２万でも３万でも出せば良いと思うのですが、そうでないのであれば私は弔電だけで十分だと思うのは個人的な見解なのですが、それはＯＢ会で是非議論してくださいということを申し上げているということ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重なご意見としていただきます。確かに２万５千円というのは高額でございますので、ＯＢ会を通して議論していきたいと思います。</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８年度　社団法人札幌青年会議所　ＪＣ基金規定変更（案）について</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ず、入りを止めるという上程でございます。皆様のご意見をいただきた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としてみればまだ止まっていなかったのだなという感じで、なかなか決定のスピードが遅いのだなと、これは昨年執行部側にいたので責任の一端はあるのですが、会費が負担だという新入会員の声があるのであれば、すぐ止めるべきだ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止めるべきだと思います。</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も１９９５年以降使われていないのであれば止めるべきだと思います。</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石川理事と同意見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止めるべきか否かということに関しましては全員止めるべきということで以上をもちまして、この案件を終了させていただきます。</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２００８年度　社団法人札幌青年会議所　退会者（案）の件</w:t>
      </w:r>
    </w:p>
    <w:p>
      <w:pPr>
        <w:pStyle w:val="Normal"/>
        <w:ind w:firstLine="105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理事長</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し訳ございませんが先ほどの審議案件に戻らせていただき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left="1245" w:hanging="40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その他</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その他</w:t>
      </w:r>
    </w:p>
    <w:p>
      <w:pPr>
        <w:pStyle w:val="Normal"/>
        <w:ind w:firstLine="105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齋田副理事長</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地区協議会北海道創造会議に、同エリア担当のアカデミー塾長として出向させていただいております。来る１０月１８日土曜日札幌シェラトンホテルで同エリアの大会が開催されます。同エリア大会におきまして、本年度のアカデミー塾の閉校式を行いたいと思っております。皆様ふるってのご参加をよろしくお願いいたします。</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今後のスケジュール</w:t>
      </w:r>
    </w:p>
    <w:p>
      <w:pPr>
        <w:pStyle w:val="Normal"/>
        <w:ind w:left="11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1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よいよ１０月３日からライトップが始まります。５日には本年度の集大成となりますまちづくりフェスタが開催されます。皆様よろしくお願いいたします。明後日よりテグの３５周年があります。理事長をはじめとしまして先輩諸兄と一緒に行ってきたいと思っております。怪我なく無事に帰ってきたいと思っております。</w:t>
      </w:r>
    </w:p>
    <w:p>
      <w:pPr>
        <w:pStyle w:val="Normal"/>
        <w:ind w:left="114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６．次回理事会開催日</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会は１０月２３日木曜日の予定です。</w:t>
      </w:r>
    </w:p>
    <w:p>
      <w:pPr>
        <w:pStyle w:val="Normal"/>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７．監事講評</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我孫子監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第九回の理事会本当にお疲れ様でした。石川理事からもありましたが、北海道地区大会の釧路大会が本当に皆様のお陰で成功裏に終えることができました。日本青年会議所の最大の運動発信の場は７月に行われますサマーコンファレンスでございますが、この北海道地区協議会の最大の運動発信の場は北海道地区大会だと考えております。ここ数年劇的にこの地区大会が変わってきていると思います。かつて、大懇親会に出て食事をし、その後ＬＯＭナイトに出席をして大騒ぎをし、そして次の日も式典は寝坊して卒業式に出席する、こんな地区大会はもうないと私は考えております。是非ともそのような考えをまだお持ちのメンバーの皆様がいらっしゃいましたら、是非とも改めていただきまして、地区大会は金曜日の午後１２時からということを是非とも肝に銘じていただきたいと思います。この今回の地区大会も玉川会長をはじめとする地区役員、そして出向者の皆様が渾身の力をこめた地区大会であったと思います。本当に数多くの運動が随所に散りばめられた本当に素晴らしい大会であったと思います。昨年からの流れでこのような素晴らしい地区大会が開催されたことを本当に直前会長としても嬉しいなと思っております。その数々の運動の中で理事長が数名出たパネルディスカッションが開催をされていました。その一人の理事長がおっしゃったことがあります。これはテーマが「中期長期ビジョン」。そのようなビジョンを北海道のＬＯＭは持っているかという切り口からのディスカッションだったのですが、ある理事長がそのビジョンがあるために不具合も生じているのが一つの事実であると。そのビジョンにある一つの手法が入っているために、それをもとに作られる組織、そしてその委員会でそのビジョンにさえ合っていればそれで良いという意識が芽生え、それをどうにもできない理事会や役員がいると、そんなことをおっしゃっていました。そんなビジョンに縛られるのではなくて、この札幌青年会議所にも随所に手法が散りばめられております。決してこれをやれば良いのではないと私は感じております。私は本日のスポーツネットワーク構築委員会の上程を聞くことができなかったのでありますが、それは札幌グラウンドオブデザインではスポーツタウン構想ということを掲げておりますが、札幌グラウンドオブデザインを考えた時に一番新しいやり方ではないかということで考えた手法です。けれどもそれから２年経っております。はたしてそれが新しい手法なのでしょうか。それに縛られることなく新しいこの時代に合った手法を考えていくのが私は委員会であると思います。是非ともこの時代に合った素晴らしい手法を他の各委員会も、決して札幌グラウンドオブデザインやビジョンに縛られることなく方向性だけは間違えないでほしいですが、手法についてはその時代に合った形で実践をしていただきたいと思います。そして定款の変更の議案がございましたが、実は日本青年会議所の定款も変更をします。今度の１０月の浜松で行われる全国大会の総会にて議案として提出をさせていただきますが、伊澤理事からご質問のあった目的であります。これも実はどうしても変えなければならないその書式、フォーマットがありまして、中身はその団体によって変わって良いのでしょうが、フォーマットをどうしても変えなければならない。そこで議論になったのは、この組織の立ち上がりの時代までさかのぼる必要があるのではないか、そこで創立までさかのぼり、なぜこの目的が生まれてきたのかということをまず考え、そして今ある目的をなるべく変えないような形でそのフォーマットに合わせていこうではないかという結論に落ち着きました。その結果ほぼ原形の残った形でしかもそのフォーマットに合った形で目的ができたと思っております。先ほど出ておりました公益目的事業の２３項目はこの目的を変更するための項目ではありません。事業という項目、札幌青年会議所でいうと第５条になりますが、ここの事業内容にこの２３項目から抽出するわけであって目的は決してこの２３項目に合っていなくても、遠く合っていればそれで良いと思います。一番大切なのは先ほど言いましたとおりこの組織の創立の精神に立ち返って、なぜこの組織が生まれ目的ができたのか、そこまで立ち返ってもう一度組織の在り方を皆様とともに議論していきたいと思います。特に若いメンバーを交えてそのような議論を是非とも活発にしていきたいと思います。さて本当に事業が終わってきまして、とうとう１２月のＯＢ予定者を送る夕べが協議案件ででてきてしまったと思いますが、事業が終わっての事業報告は本当に大切なものだと思います。事業が終わってこの事業報告書を作るまでの間に委員会の皆様はどのようなことをされていますでしょうか。私は２つのポイントがあると思います。１つは検証、２つ目は検討でまず１つ目の検証ですが、その例会や特別事業が終わった後どのような事業だったのか一つずつ振り返るべきであると思います。今日のスポーツネットワーク構築委員会の皆様が作った事業報告書を見せていただきましたが、アンケートがしっかりついていました。そして、公演の議事録もついています。そして参加されたプロ側のコーチ側の方々の感想もついておりました。そのような、その事業から生み出される様々な成果や成果物を、すべて出しつくすことをまず行うべきではないかと思います。それから広報をどのように行ったか、どこに配布して、どのような人が持って行って、どのような人が来たのか、できればそこまで検証できれば最高です。行う前にそのようなことも考えて実践することで広報の成果物も必ず出てくると思います。それら成果物を用いて事業計画段階の目的をどのように達成したのか、それを検証するべきです。短絡的に事業目的から事業の成果というのはだいたい事業内容から推察して作り上げることは簡単なのです。けれど、そこで見えない部分が、先ほど言った成果物から見えてくる目的の達成の部分だと思います。そこをおろそかにするとその事業の効果は全く出てきません。そこを絶対に間違えないようにおろそかにしないように行っていただきたいと思います。これは次年度へのメッセージでもあります。そしてもう一つの検討ですがその事業を行うにあたって、事業計画段階から実施、そして目的の検証まで行ったその道筋は本当に正しかったのか、正しくなければどのようにすれば正しくできたのか、ということを検討していただきたい。また、手法が間違っていたのであれば、もっと違う手法で行えば良く、正しい手法を導き出していただきたい、これが検討です。ＰＤＣＡサイクルということが様々な部分で言われますが、検証はチェックで検討はアクションにつながる中間の部分だと思います。ここはリレーでいうとバトンゾーンでバトンを次の人に渡す部分だと思います。今の時期、本次年度が非常に交錯する時期でございます。オリンピックの男子の４００メートルリレーで銅メダルをとりましたが、一人一人の能力が１０秒をきった選手は一人もいないのに、なぜ銅メダルをとれたのか、それは予選で強豪２カ国がリレーのミスで棚からぼたもちで表れたのではなく、バトンを渡すスピードが世界一速かったからこそこの銅メダルに導かれたのだと思います。是非とも次年度に後ろまで下がってきてもらってリレーをへろへろの状態で渡すのではなく、しっかりと次年度もハイスピードに乗った形で次年度へとバトンを渡していただきたく、その準備ももうそろそろ行っていただきたいと思います。次年度が聞きにこないから何も伝えないのではなくて、本年度から積極的に引き継ぎをしていただきたいと思います。最後に昨日麻生太郎先輩が首相に選ばれましたが、この麻生先輩が現役の会頭だったときに２つのお話があります。これは今日配信された日本青年会議所のメールマガジンにも書いてありますが、ご紹介させていただきます。「もし、青年と呼ばれたいのなら自分の理想の現実化に悩むべきであり、決して安易な妥協に流されるべきだはない。」「青年が既存の秩序に封じ込まれ、前例を重んじ、平凡かつ惰性に満ちた生活を望むことは、開かれた活力ある日本という国家にとって大きな病根になることを我々は常に自戒しなければならない。今後ますます厳しくなっていくであろう国際環境下で日本という国家が生き残っていくために、たえず我々青年の英知と情熱を必要とされている。」非常に元気の出る文言だと思います。是非ともこの国家に頼られる、まちに頼られる素晴らしい組織になることを心から祈念を</w:t>
      </w:r>
      <w:r>
        <w:rPr>
          <w:rFonts w:ascii="ＭＳ ゴシック;MS Gothic" w:hAnsi="ＭＳ ゴシック;MS Gothic" w:cs="ＭＳ ゴシック;MS Gothic" w:eastAsia="ＭＳ ゴシック;MS Gothic"/>
          <w:bCs/>
        </w:rPr>
        <w:t>申し上げまして</w:t>
      </w:r>
      <w:r>
        <w:rPr>
          <w:rFonts w:ascii="ＭＳ ゴシック;MS Gothic" w:hAnsi="ＭＳ ゴシック;MS Gothic" w:cs="ＭＳ ゴシック;MS Gothic" w:eastAsia="ＭＳ ゴシック;MS Gothic"/>
        </w:rPr>
        <w:t>第九回理事会の監事講評とさせていただきもします。どうもお疲れ様でした。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８．閉会宣言　　　　　　　　　　　　　　　　　　　　　　　　　　　　　　　　　小澤専務理事</w:t>
      </w:r>
    </w:p>
    <w:p>
      <w:pPr>
        <w:pStyle w:val="Normal"/>
        <w:ind w:firstLine="4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42"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5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52" w:hanging="1252"/>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議事録署名人　　　　　　　　　　　　　</w:t>
      </w:r>
    </w:p>
    <w:p>
      <w:pPr>
        <w:pStyle w:val="Normal"/>
        <w:ind w:left="1252" w:hanging="1252"/>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議事録署名人　　　　伊澤　祐輔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3">
    <w:name w:val="本文インデント 3"/>
    <w:basedOn w:val="Normal"/>
    <w:qFormat/>
    <w:pPr>
      <w:ind w:left="838" w:hanging="0"/>
    </w:pPr>
    <w:rPr>
      <w:rFonts w:ascii="ＭＳ ゴシック;MS Gothic" w:hAnsi="ＭＳ ゴシック;MS Gothic" w:eastAsia="ＭＳ ゴシック;MS Gothic" w:cs="ＭＳ ゴシック;MS Gothic"/>
      <w:szCs w:val="21"/>
    </w:rPr>
  </w:style>
  <w:style w:type="paragraph" w:styleId="TextBodyIndent">
    <w:name w:val="Body Text Indent"/>
    <w:basedOn w:val="Normal"/>
    <w:pPr>
      <w:ind w:left="4955" w:hanging="4535"/>
    </w:pPr>
    <w:rPr>
      <w:rFonts w:ascii="ＭＳ ゴシック;MS Gothic" w:hAnsi="ＭＳ ゴシック;MS Gothic" w:eastAsia="ＭＳ ゴシック;MS Gothic" w:cs="ＭＳ ゴシック;MS Gothic"/>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25:00Z</dcterms:created>
  <dc:creator>大下 紀孝</dc:creator>
  <dc:description/>
  <dc:language>en-US</dc:language>
  <cp:lastModifiedBy>shirato kimio</cp:lastModifiedBy>
  <cp:lastPrinted>2008-03-11T23:11:00Z</cp:lastPrinted>
  <dcterms:modified xsi:type="dcterms:W3CDTF">2008-10-21T07:25:00Z</dcterms:modified>
  <cp:revision>2</cp:revision>
  <dc:subject/>
  <dc:title>２００８年度社団法人札幌青年会議所</dc:title>
</cp:coreProperties>
</file>